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80682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С «Федерація баскетболу Київщини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</w:t>
      </w:r>
      <w:r>
        <w:rPr>
          <w:sz w:val="25"/>
          <w:szCs w:val="25"/>
        </w:rPr>
        <w:t>ГС «Федерація баскетболу Київщини»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 xml:space="preserve">від 13.07.2025 №31 (вх. №12.1-08/2/5695 від 14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83,65 кв. м, для проведення навчально-тренувальних занять та змагального процесу з баскетболу, враховуючи згоду балансоутримувача відділу молоді та спорту Бучанської міської ради від 30.07.2025 №01-05/236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С «Федерація баскетболу Київщин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83,65 кв. м, що розташоване за адресою: вулиця Шевченка, 14, м. Буча, строком на: вересень 2025 – травень 2026, з індивідуальним графіком, погодженим з балансоутримувачем: вівторок, четвер – 09:30-11:00 – площа 780,55 кв.м; вівторок, четвер – 17:30-19:00 – 1503,1 кв.м; вівторок, четвер – 16:00-17:30 – 780,55 кв.м, для проведення навчально-тренувальних занять та змагального процесу з баске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35:00Z</dcterms:modified>
  <cp:revision>24</cp:revision>
  <dc:subject/>
  <dc:title>ПРОЕКТ</dc:title>
</cp:coreProperties>
</file>